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3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-II SEMESTER -R09 REGULATION-SUPPLEMENTARY EXAMINATIONS NOVEMBER/DECEMBER-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80"/>
        <w:gridCol w:w="1600"/>
        <w:gridCol w:w="1640"/>
        <w:gridCol w:w="1820"/>
        <w:gridCol w:w="1510"/>
        <w:gridCol w:w="40"/>
        <w:gridCol w:w="1400"/>
        <w:gridCol w:w="1240"/>
        <w:gridCol w:w="30"/>
      </w:tblGrid>
      <w:tr>
        <w:trPr>
          <w:trHeight w:val="206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URSE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5-12-2017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07-12-2017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1-12-2017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3-12-2017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12-2017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8-12-2017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0-12-20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THURS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ONDAY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EDNESDAY</w:t>
            </w:r>
          </w:p>
        </w:tc>
        <w:tc>
          <w:tcPr>
            <w:tcW w:w="151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FRIDAY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ONDAY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1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URBAN DISASTER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OF STEEL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WATER RESOURCE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GEOTECHNICAL</w:t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TRANSPORTATION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TELLIGEN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RUCTURE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 II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 II</w:t>
            </w:r>
          </w:p>
        </w:tc>
        <w:tc>
          <w:tcPr>
            <w:tcW w:w="15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TROLS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STRUCTION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 AND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JEC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OWER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15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PUTER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NEWABLE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ASUREMENT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EMICONDUCTOR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15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 IN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ERGY SOURCES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RIV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OWER SYSTEM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ITE ELEMENT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FRIGERA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OF MACHINE</w:t>
            </w:r>
          </w:p>
        </w:tc>
        <w:tc>
          <w:tcPr>
            <w:tcW w:w="15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THOD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AIR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MBERS II</w:t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DITIONING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IGIT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IGITAL SIGN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PERATING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CESSIN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15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INANCI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VLSI DESIGN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ILER DESIG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ETWORK SECURITY</w:t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WEB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YSIS AND DESIGN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IES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INANCI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10-2017</w:t>
      </w:r>
    </w:p>
    <w:p>
      <w:pPr>
        <w:pStyle w:val="Normal"/>
        <w:widowControl w:val="false"/>
        <w:tabs>
          <w:tab w:val="clear" w:pos="720"/>
          <w:tab w:val="left" w:pos="12301" w:leader="none"/>
        </w:tabs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-II SEMESTER -R09 REGULATION-SUPPLEMENTARY EXAMINATIONS NOVEMBER/DECEMBER-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80"/>
        <w:gridCol w:w="1600"/>
        <w:gridCol w:w="1640"/>
        <w:gridCol w:w="1820"/>
        <w:gridCol w:w="30"/>
        <w:gridCol w:w="1460"/>
        <w:gridCol w:w="40"/>
        <w:gridCol w:w="30"/>
        <w:gridCol w:w="1500"/>
        <w:gridCol w:w="114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COURSE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5-12-2017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07-12-2017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1-12-2017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3-12-2017</w:t>
            </w:r>
          </w:p>
        </w:tc>
        <w:tc>
          <w:tcPr>
            <w:tcW w:w="149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12-2017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8-12-2017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0-12-20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WEDNE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MONDAY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RROSIO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SS TRANSFER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 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CHEMICAL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PERATIONS II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AC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 II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THEMA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LASTIC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CESS CONTRO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INSTRUMENT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CIENCE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ACTICES IN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DUSTR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LOGICAL CONTRO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MEDICAL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DICAL IMAGING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MED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-MED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OSPITAL SYSTEM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IGNAL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IQUES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QUIP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~11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CESSIN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SEARCH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FORM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PUTER GRAPHICS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MBEDDED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5"/>
                <w:szCs w:val="15"/>
              </w:rPr>
              <w:t>DAT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ETWORK SECUR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WEB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WAREHOUSING AND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ORENS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IE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ATA MINING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TELLECTU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PERTY 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CYBER LA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OG AND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AD CA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ASUREMENTS</w:t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.C. 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MECHATRONICS~14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NTROL</w:t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LECOMMUNICATION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PERAT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NG SYSTEM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TELEMATICS ENGINEERING~17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17-10-2017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bookmarkStart w:id="2" w:name="page3"/>
      <w:bookmarkEnd w:id="2"/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  <w:tab/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-II SEMESTER -R09 REGULATION-SUPPLEMENTARY EXAMINATIONS NOVEMBER/DECEMBER-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80"/>
        <w:gridCol w:w="1600"/>
        <w:gridCol w:w="1640"/>
        <w:gridCol w:w="1820"/>
        <w:gridCol w:w="1520"/>
        <w:gridCol w:w="30"/>
        <w:gridCol w:w="1500"/>
        <w:gridCol w:w="30"/>
        <w:gridCol w:w="1080"/>
        <w:gridCol w:w="4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COURSE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5-12-2017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07-12-2017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1-12-2017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3-12-2017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12-2017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8-12-2017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0-12-2017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THURS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ONDAY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EDNESDAY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OUNDR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OWDER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ORKING OF METAL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Y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SEARCH FOR MMT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&amp; STATIST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2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MATERIALS ENGINEERING~18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AD CA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5"/>
                <w:szCs w:val="15"/>
              </w:rPr>
              <w:t>DATA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CIENCE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WAREHOUSING AND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PUTER ENGINEERING~19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ATA MINING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MBEDD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OSI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ITE ELEMENT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OOLING FOR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OF MACHINE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THOD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MBERS II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 PRODUCTION~20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PUTATION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ITE ELEMENT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NCEPTUAL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EROSPACE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IRCRAF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DYNAMIC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THOD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OF FLIGHT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PULSION II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&amp; STATIS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VEHICLE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YTIC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CESS CONTRO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CIENCE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 ENGINEERING~22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LANT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HEAT TRANSFER IN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MMUNOLOGY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RTIFI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-TECHNOLOGY~23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ECHNOLOG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PROCESS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PROCES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&amp; STATIS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E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INFORMA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UTO AIR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TIV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DITIONING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THODS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 AND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TRONIC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ROBO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17-10-2017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983980</wp:posOffset>
            </wp:positionH>
            <wp:positionV relativeFrom="paragraph">
              <wp:posOffset>316865</wp:posOffset>
            </wp:positionV>
            <wp:extent cx="7620" cy="6858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1765</wp:posOffset>
            </wp:positionH>
            <wp:positionV relativeFrom="paragraph">
              <wp:posOffset>316865</wp:posOffset>
            </wp:positionV>
            <wp:extent cx="6350" cy="68580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2" r="-384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page4"/>
      <w:bookmarkStart w:id="4" w:name="page4"/>
      <w:bookmarkEnd w:id="4"/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-II SEMESTER -R09 REGULATION-SUPPLEMENTARY EXAMINATIONS NOVEMBER/DECEMBER-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br w:type="textWrapping" w:clear="all"/>
      </w:r>
      <w:r>
        <w:rPr>
          <w:rFonts w:cs="Segoe UI" w:ascii="Segoe UI" w:hAnsi="Segoe UI"/>
          <w:b/>
          <w:bCs/>
          <w:sz w:val="19"/>
          <w:szCs w:val="19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40800" cy="50082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0" cy="500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0"/>
                              <w:gridCol w:w="1800"/>
                              <w:gridCol w:w="1620"/>
                              <w:gridCol w:w="1530"/>
                              <w:gridCol w:w="1890"/>
                              <w:gridCol w:w="1530"/>
                              <w:gridCol w:w="120"/>
                              <w:gridCol w:w="1410"/>
                              <w:gridCol w:w="1350"/>
                              <w:gridCol w:w="30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05-12-20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07-12-201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11-12-201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13-12-201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15-12-201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18-12-201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0-12-2017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IN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INE SURVEYING II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UNDERGROUND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5"/>
                                      <w:szCs w:val="15"/>
                                    </w:rPr>
                                    <w:t>MIN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INE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INE ECONOMIC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ANAGEMEN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ETAL MINING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VIRONMENTA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ECHANISATION II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 II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FLUID POWER AN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OPEN CAST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BULK SOLIDS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ECHANTRONIC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IN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DRILLING AND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ANAGEMEN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AND CONTROL SYSTE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HANDLING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ACHINERY~2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RODUCTION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NATURAL GA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PROCESS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WELL COMPLETION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RESERVOI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ETROLEUM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NATURAL GA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SURFACE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ASS TRANSFER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PETROLEUM~2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TESTIN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RODUCTION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RODUCTION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OPERATIO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OPERATIONS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OAL B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ETHANE &amp; GA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HYDRAT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INTELLECTUA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ROPERTY RIGHT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CONSTRUCTIO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IVI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DESIGN OF STEE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5"/>
                                      <w:szCs w:val="15"/>
                                    </w:rPr>
                                    <w:t>WATER RESOURCES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GEOTECHNICA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5"/>
                                      <w:szCs w:val="15"/>
                                    </w:rPr>
                                    <w:t>TRANSPORTATION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TECHNOLOGY AN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ENVIRONMENT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TRUCTU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GEOLOG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 II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 II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2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ROJEC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ANAGEMEN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2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URBAN DISASTER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NTELLIGEN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YSTE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FINITE ELEMEN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ACHINE DESIGN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CHARACTERIZATIO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HEAT TRANSFER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ROBOTIC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NC TECHNOLOGY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CIENCE AND NA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ANAGEMEN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ETHOD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TECHNIQUE OF NANO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AUTOMOBIL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TECHNOLOGY~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ATERIAL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INTELLECTUA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RRIGATION AN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TRACTOR SYSTEM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DESIGN OF SOIL AND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DAIRY AND FOO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THEORY OF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ROPERTY RIGHT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5"/>
                                      <w:szCs w:val="15"/>
                                    </w:rPr>
                                    <w:t>AGRICULTU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5"/>
                                      <w:szCs w:val="15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OPERATION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DRAINAG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CONTRO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STRUCTURES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5"/>
                                      <w:szCs w:val="15"/>
                                    </w:rPr>
                                    <w:t>CONSERVATION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RESEARCH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TRUCTURES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DESIGN OF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TRACTOR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pt;height:394.35pt;mso-wrap-distance-left:9pt;mso-wrap-distance-right:9pt;mso-wrap-distance-top:0pt;mso-wrap-distance-bottom:0pt;margin-top:0.05pt;mso-position-vertical-relative:text;margin-left:4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0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00"/>
                        <w:gridCol w:w="1800"/>
                        <w:gridCol w:w="1620"/>
                        <w:gridCol w:w="1530"/>
                        <w:gridCol w:w="1890"/>
                        <w:gridCol w:w="1530"/>
                        <w:gridCol w:w="120"/>
                        <w:gridCol w:w="1410"/>
                        <w:gridCol w:w="1350"/>
                        <w:gridCol w:w="30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05-12-201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07-12-201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11-12-2017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13-12-201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15-12-2017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18-12-201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20-12-2017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3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MIN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INE SURVEYING II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UNDERGROUND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5"/>
                                <w:szCs w:val="15"/>
                              </w:rPr>
                              <w:t>MIN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MINE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INE ECONOMIC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ANAGEMEN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ETAL MINING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VIRONMENTAL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ECHANISATION II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2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TECHNOLOGY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 II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FLUID POWER AN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OPEN CAST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BULK SOLIDS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ECHANTRONIC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MINING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DRILLING AND</w:t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ANAGEMENT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ONTROL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AND CONTROL SYSTEM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HANDLING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ACHINERY~2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RODUCTION</w:t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NATURAL GA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PROCESS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WELL COMPLETION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RESERVOI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ETROLEUM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NATURAL GA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SURFACE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ASS TRANSFER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PETROLEUM~2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TESTIN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RODUCTION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RODUCTION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OPERATIO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OPERATIONS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OAL BED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ETHANE &amp; GA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HYDRAT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INTELLECTUAL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ROPERTY RIGHT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CONSTRUCTIO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IVI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DESIGN OF STEE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5"/>
                                <w:szCs w:val="15"/>
                              </w:rPr>
                              <w:t>WATER RESOURCES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GEOTECHNICAL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5"/>
                                <w:szCs w:val="15"/>
                              </w:rPr>
                              <w:t>TRANSPORTATION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TECHNOLOGY AND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ENVIRONMENTAL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TRUCTURE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GEOLOGY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 II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 II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PROJECT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ANAGEMENT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2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URBAN DISASTER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NTELLIGENT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ONTROL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YSTE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FINITE ELEMENT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MACHINE DESIGN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CHARACTERIZATION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HEAT TRANSFER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ROBOTIC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NC TECHNOLOGY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CIENCE AND NANO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ANAGEMENT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ETHOD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TECHNIQUE OF NANO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AUTOMOBIL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TECHNOLOGY~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ATERIAL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INTELLECTUAL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RRIGATION AND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TRACTOR SYSTEM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DESIGN OF SOIL AND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DAIRY AND FOOD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THEORY OF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ROPERTY RIGHT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5"/>
                                <w:szCs w:val="15"/>
                              </w:rPr>
                              <w:t>AGRICULTURE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5"/>
                                <w:szCs w:val="15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OPERATION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DRAINAGE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CONTROL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STRUCTURES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3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5"/>
                                <w:szCs w:val="15"/>
                              </w:rPr>
                              <w:t>CONSERVATION</w:t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RESEARCH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TRUCTURES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DESIGN OF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TRACTOR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17-10-2017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</w:t>
      </w:r>
      <w:r>
        <w:rPr>
          <w:rFonts w:cs="Segoe UI" w:ascii="Segoe UI" w:hAnsi="Segoe UI"/>
          <w:b/>
          <w:bCs/>
          <w:sz w:val="16"/>
          <w:szCs w:val="16"/>
        </w:rPr>
        <w:t xml:space="preserve">NOTE:   </w:t>
      </w:r>
      <w:bookmarkStart w:id="5" w:name="page5"/>
      <w:bookmarkEnd w:id="5"/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200" w:right="1600" w:hanging="197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eastAsia="Segoe UI" w:cs="Segoe UI" w:ascii="Segoe UI" w:hAnsi="Segoe UI"/>
          <w:b/>
          <w:bCs/>
          <w:sz w:val="16"/>
          <w:szCs w:val="16"/>
        </w:rPr>
        <w:t xml:space="preserve">              </w:t>
      </w:r>
      <w:r>
        <w:rPr>
          <w:rFonts w:cs="Segoe UI" w:ascii="Segoe UI" w:hAnsi="Segoe UI"/>
          <w:b/>
          <w:bCs/>
          <w:sz w:val="16"/>
          <w:szCs w:val="16"/>
        </w:rPr>
        <w:t xml:space="preserve">(I). 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200" w:right="1600" w:hanging="197"/>
        <w:rPr/>
      </w:pPr>
      <w:r>
        <w:rPr>
          <w:rFonts w:eastAsia="Segoe UI" w:cs="Segoe UI" w:ascii="Segoe UI" w:hAnsi="Segoe UI"/>
          <w:b/>
          <w:bCs/>
          <w:sz w:val="16"/>
          <w:szCs w:val="16"/>
        </w:rPr>
        <w:t xml:space="preserve">              </w:t>
      </w:r>
      <w:r>
        <w:rPr>
          <w:rFonts w:cs="Segoe UI" w:ascii="Segoe UI" w:hAnsi="Segoe UI"/>
          <w:b/>
          <w:bCs/>
          <w:sz w:val="16"/>
          <w:szCs w:val="16"/>
        </w:rPr>
        <w:t>(II). EVEN IF GOVERNMENT DECLARES HOLIDAY ON ANY OF THE ABOVE DATES.THE EXAMINATIONS SHALL BE CONDUCTED AS USUAL</w:t>
      </w:r>
    </w:p>
    <w:sectPr>
      <w:type w:val="continuous"/>
      <w:pgSz w:orient="landscape" w:w="15840" w:h="12432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53:00Z</dcterms:created>
  <dc:creator>Nagaratna</dc:creator>
  <dc:description/>
  <cp:keywords/>
  <dc:language>en-US</dc:language>
  <cp:lastModifiedBy>Anitha</cp:lastModifiedBy>
  <cp:lastPrinted>2016-03-31T17:50:00Z</cp:lastPrinted>
  <dcterms:modified xsi:type="dcterms:W3CDTF">2017-10-20T10:05:00Z</dcterms:modified>
  <cp:revision>31</cp:revision>
  <dc:subject/>
  <dc:title/>
</cp:coreProperties>
</file>